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;Times New Roman" w:hAnsi="Times New Roman;Times New Roman" w:cs="Times New Roman;Times New Roman"/>
          <w:b w:val="false"/>
          <w:b w:val="false"/>
          <w:sz w:val="40"/>
        </w:rPr>
      </w:pPr>
      <w:r>
        <w:rPr>
          <w:rFonts w:cs="Times New Roman;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01.11.</w:t>
        <w:tab/>
        <w:t xml:space="preserve">        25</w:t>
        <w:tab/>
        <w:t xml:space="preserve">       139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внесении изменений в постановление Администрации муниципального района                от 07.09.2018 № 954 «Об утверждении муниципальной программы Таймырского Долгано-Ненецкого муниципального района «Улучшение жилищных условий отдельных категорий граждан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В целях реализации муниципальной программы Таймырского Долгано-Ненецкого муниципального района «Улучшение жилищных условий отдельных категорий граждан Таймырского Долгано-Ненецкого муниципального района» Администрация муниципального район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1. Внести в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Cs w:val="28"/>
          </w:rPr>
          <w:t>постановление</w:t>
        </w:r>
      </w:hyperlink>
      <w:r>
        <w:rPr>
          <w:rFonts w:cs="Times New Roman;Times New Roman" w:ascii="Times New Roman;Times New Roman" w:hAnsi="Times New Roman;Times New Roman"/>
          <w:szCs w:val="28"/>
        </w:rPr>
        <w:t xml:space="preserve"> Администрации муниципального района             </w:t>
      </w:r>
      <w:r>
        <w:rPr>
          <w:rFonts w:cs="Times New Roman;Times New Roman" w:ascii="Times New Roman;Times New Roman" w:hAnsi="Times New Roman;Times New Roman"/>
          <w:b/>
          <w:szCs w:val="28"/>
        </w:rPr>
        <w:t>от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</w:rPr>
        <w:t>07.09.2018 № 954</w:t>
      </w:r>
      <w:r>
        <w:rPr>
          <w:rFonts w:cs="Times New Roman;Times New Roman" w:ascii="Times New Roman;Times New Roman" w:hAnsi="Times New Roman;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Улучшение жилищных условий отдельных категорий граждан Таймырского Долгано-Ненецкого муниципального района» (в редакциях от 23.11.2018 № 1366,               от 04.09.2019 № 934, от 27.11.2019 № 1286, от 26.12.2019 № 1414,                        от 27.04.2020 № 500, от 22.07.2020 № 888, от 30.09.2020 № 1136,                  от 30.12.2020 № 1560, от 30.06.2021 № 887, от 30.09.2021 № 1291,               от 30.12.2021 № 1900, от 30.06.2022 № 1081, от 27.09.2022 № 1508,              от 14.10.2022 № 1600, от 03.02.2023 № 152, от 05.10.2023 №1458,                от 12.01.2024 № 18, от 16.08.2024 № 1137, от 23.04.2025 № 519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1.1. Строку </w: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 </w:t>
      </w:r>
      <w:r>
        <w:rPr>
          <w:rFonts w:cs="Times New Roman;Times New Roman" w:ascii="Times New Roman;Times New Roman" w:hAnsi="Times New Roman;Times New Roman"/>
          <w:szCs w:val="28"/>
        </w:rPr>
        <w:t xml:space="preserve">раздела </w:t>
      </w:r>
      <w:r>
        <w:rPr>
          <w:rFonts w:cs="Times New Roman;Times New Roman" w:ascii="Times New Roman;Times New Roman" w:hAnsi="Times New Roman;Times New Roman"/>
          <w:b/>
          <w:szCs w:val="28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 xml:space="preserve"> «Паспорт муниципальной программы» муниципальной программы «Улучшение жилищных условий отдельных категорий граждан Таймырского Долгано-Ненецкого муниципального района» (далее - Программа)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 xml:space="preserve"> </w:t>
      </w:r>
      <w:r>
        <w:rPr/>
        <w:t>«</w:t>
      </w:r>
    </w:p>
    <w:tbl>
      <w:tblPr>
        <w:tblW w:w="91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029"/>
      </w:tblGrid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Объем бюджетных ассигнований на реализацию Программы составляет всего – 286876,28 тыс. руб.,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в том числе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19 год – 16 773,52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0 год – 34 040,74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1 год – 26 945,59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2 год – 20 965,72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3 год – 18922,86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4 год – 34275,09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5 год – 46893,58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6 год– 44012,75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7 год– 44046,43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в том числе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средства федерального бюджета –         32097,85 тыс. руб.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19 год – 0,0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0 год – 10 508,29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1 год – 7 363,95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2 год – 1 046,65 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3 год – 661,97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4 год – 7764,86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5 год –3235,07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6 год –761,3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7 год –755,76 тыс. руб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средства краевого бюджета –               233621,81 тыс. руб.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19 год – 14 514,3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0 год – 20 903,9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1 год – 18 199,98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2 год – 17 419,07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3 год – 16164,12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4 год – 23770,71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5 год – 41107,61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6 год –40751,45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7 год –40790,67 тыс. руб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средства районного бюджета –               21156,62 тыс. руб.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19 год – 2 259,22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0 год – 2 628,55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1 год – 1 381,66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2 год – 2 500,0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3 год – 2 096,77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4 год – 2739,52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5 год – 2 550,9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6 год – 2 500,0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027 год – 2 500,00 тыс.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>
          <w:rFonts w:ascii="Times New Roman;Times New Roman" w:hAnsi="Times New Roman;Times New Roman" w:cs="Times New Roman;Times New Roman"/>
          <w:sz w:val="26"/>
          <w:szCs w:val="22"/>
        </w:rPr>
      </w:pPr>
      <w:r>
        <w:rPr>
          <w:rFonts w:cs="Times New Roman;Times New Roman" w:ascii="Times New Roman;Times New Roman" w:hAnsi="Times New Roman;Times New Roman"/>
          <w:sz w:val="26"/>
          <w:szCs w:val="22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1.2. Приложения </w: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1, 2 </w:t>
      </w:r>
      <w:r>
        <w:rPr>
          <w:rFonts w:cs="Times New Roman;Times New Roman" w:ascii="Times New Roman;Times New Roman" w:hAnsi="Times New Roman;Times New Roman"/>
          <w:szCs w:val="28"/>
        </w:rPr>
        <w:t xml:space="preserve">к Программе изложить в редакции согласно приложениям </w: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1, 2 </w:t>
      </w:r>
      <w:r>
        <w:rPr>
          <w:rFonts w:cs="Times New Roman;Times New Roman" w:ascii="Times New Roman;Times New Roman" w:hAnsi="Times New Roman;Times New Roman"/>
          <w:szCs w:val="28"/>
        </w:rPr>
        <w:t>к настоящему постановлению соответственно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2. Постановление вступает в силу </w:t>
      </w:r>
      <w:r>
        <w:rPr>
          <w:rFonts w:cs="Times New Roman;Times New Roman" w:ascii="Times New Roman;Times New Roman" w:hAnsi="Times New Roman;Times New Roman"/>
          <w:b/>
          <w:szCs w:val="28"/>
        </w:rPr>
        <w:t>после дня его официального обнарод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;Times New Roman" w:hAnsi="Times New Roman;Times New Roman" w:cs="Times New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9DCFB3AF2554BB0C1A8D951875E360D1DF09F619FAB498DEA443E7EA277EF0B3wFq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05T17:05:00Z</cp:lastPrinted>
  <dcterms:modified xsi:type="dcterms:W3CDTF">2025-11-05T10:05:00Z</dcterms:modified>
  <cp:revision>36</cp:revision>
  <dc:subject/>
  <dc:title/>
</cp:coreProperties>
</file>